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t>План работы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ворца детского (юношеского) творчества «У Вознесенского моста»</w:t>
      </w:r>
    </w:p>
    <w:p>
      <w:pPr>
        <w:pStyle w:val="Normal"/>
        <w:ind w:left="-180" w:hanging="0"/>
        <w:jc w:val="center"/>
        <w:rPr/>
      </w:pPr>
      <w:r>
        <w:rPr/>
        <w:t>на</w:t>
      </w:r>
      <w:r>
        <w:rPr>
          <w:b/>
        </w:rPr>
        <w:t xml:space="preserve"> декабрь</w:t>
      </w:r>
      <w:r>
        <w:rPr/>
        <w:t xml:space="preserve"> 2011 года</w:t>
      </w:r>
    </w:p>
    <w:p>
      <w:pPr>
        <w:pStyle w:val="Normal"/>
        <w:jc w:val="center"/>
        <w:rPr/>
      </w:pPr>
      <w:r>
        <w:rPr/>
        <w:t>Ресурсный центр</w:t>
      </w:r>
    </w:p>
    <w:tbl>
      <w:tblPr>
        <w:tblW w:w="103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422"/>
        <w:gridCol w:w="3765"/>
        <w:gridCol w:w="1837"/>
        <w:gridCol w:w="2515"/>
      </w:tblGrid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, 1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учающий семинар </w:t>
            </w:r>
            <w:r>
              <w:rPr>
                <w:b/>
              </w:rPr>
              <w:t>«Дизайн проектов»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2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фимова М.А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еминар </w:t>
            </w:r>
            <w:r>
              <w:rPr>
                <w:b/>
                <w:bCs/>
              </w:rPr>
              <w:t xml:space="preserve">«Педагогическая компетентность» </w:t>
            </w:r>
            <w:r>
              <w:rPr/>
              <w:t>для педагогов ДО, работающих 1-ый год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2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аршакова Л.Б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О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 О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минар </w:t>
            </w:r>
            <w:r>
              <w:rPr>
                <w:b/>
                <w:bCs/>
              </w:rPr>
              <w:t>«Проектирование программ дополнительного образования детей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бо на базе ОУ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лева Н.В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етодический кабинет как условие профессионального роста педагога»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Создаем методическое пособие»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 2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жова Л.Ф.</w:t>
            </w:r>
          </w:p>
        </w:tc>
      </w:tr>
    </w:tbl>
    <w:p>
      <w:pPr>
        <w:pStyle w:val="Normal"/>
        <w:jc w:val="center"/>
        <w:rPr/>
      </w:pPr>
      <w:r>
        <w:rPr/>
        <w:t>Повышение квалификации педагогических кадров ОУ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3685"/>
        <w:gridCol w:w="1843"/>
        <w:gridCol w:w="2552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ворческая мастерская «От игры — к заниям», учителя начальных классов, педагоги ГПД ОУ 3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3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6,13,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0-17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ультации для руководителей ОДОД и ответственных за ДО в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№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шелева  Н.В.</w:t>
            </w:r>
          </w:p>
        </w:tc>
      </w:tr>
      <w:tr>
        <w:trPr>
          <w:trHeight w:val="7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МО председателей МО классных руководителей образовательных учреждений Адмиралт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ДЮТ, каб№ 94 (отдел биолог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итникова А.В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огласованию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ещение ОУ старших вожатых, педагогов-организаторов, руководителей ДОО/ОУС с целью просмотра портфолио руководителя и объединения, рабочего места руководителя и места сборов детского  объединения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 Адмиралтейского райо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нисимова М.Н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огласованию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по заявленным темам для старших вожатых, педагогов-организаторов, руководителей ДОО/ОУ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№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исимова М.Н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МО руководителей ОДОД «Новые образовательные стандарты-первые шаг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лева Н.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ворческая мастерская «От игры — к знаниям», учителя начальных классов, педагоги ГПД ОУ 3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3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6.00 — 17.3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бор РМО старших вожатых, педагогов-организаторов, руководителей ДОО/ОУС. Тема: «Социально значимая деятельность»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ЮТ Каб № 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нисимова М.Н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МО руководителей ОДОД и ответственных за ДО в О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ДЮТ, каб№ 2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шелева Н.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,08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ультация для ответственных за организацию работы по ПДД в О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ДЮТ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пкина Е.Г.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ционный совет по проекту «Дополнительное образование» в рамках районной программы 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ДЮТ, каб. №2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шелева Н.В.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0-17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 для участников районного конкурса педагогических достижений. Номинация «Специалист в области воспитания дополните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ЮТ, каб.№2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шелева Н.В.</w:t>
            </w:r>
          </w:p>
        </w:tc>
      </w:tr>
      <w:tr>
        <w:trPr>
          <w:trHeight w:val="77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график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 пед. Достижений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ещение открытых мероприятий участников номинации «Специалист в области воспитания и доп.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У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лева Н.В., жюри подноминаци «Д.О.  В школе»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.3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 районного конкурса педагогических достижений. 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Номинация «Классный руководитель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ДЮТ, каб №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Шитникова А.В.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 — 18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Прием работ на смотр-конкурс педагогических разработок внекласс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3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Шитникова А.В.</w:t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МО ответственных за ПДД в О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пкина Е.Г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., чт.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рсы повышения квалификации старших вожатых, педагогов-организаторов, руководителей ДОО/ОУС «Школа молодого вожатог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исимова М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е смотры, конкурсы, выставки и др. творческие мероприятия</w:t>
      </w:r>
    </w:p>
    <w:p>
      <w:pPr>
        <w:pStyle w:val="Normal"/>
        <w:jc w:val="center"/>
        <w:rPr/>
      </w:pPr>
      <w:r>
        <w:rPr/>
        <w:t>для детей и педагогических кадров ОУ район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3685"/>
        <w:gridCol w:w="1843"/>
        <w:gridCol w:w="2552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  <w:t>10.00, 12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1" w:hanging="0"/>
              <w:jc w:val="both"/>
              <w:rPr/>
            </w:pPr>
            <w:r>
              <w:rPr/>
              <w:t>Районный турнир по логическим играм, 4 класс ОУ 287, 4 «в» класс ОУ 3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ШКОДИК. Решение логических задач (ОУ №№ 5, 522, 2-ой интерна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, каб. №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7" w:hanging="0"/>
              <w:rPr/>
            </w:pPr>
            <w:r>
              <w:rPr/>
              <w:t>Львовский Ю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center"/>
              <w:rPr/>
            </w:pPr>
            <w:r>
              <w:rPr/>
              <w:t>16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Награждение участников конкурса социальной рекла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3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7" w:hanging="0"/>
              <w:rPr/>
            </w:pPr>
            <w:r>
              <w:rPr/>
              <w:t>Шитникова А.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center"/>
              <w:rPr/>
            </w:pPr>
            <w:r>
              <w:rPr/>
              <w:t>По договоренности с ОУ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Познавательная игровая программа, посвященная Дню матери «На это имя не ложатся тен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  <w:t>Шевченко Е. С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center"/>
              <w:rPr/>
            </w:pPr>
            <w:r>
              <w:rPr/>
              <w:t>16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Операция «ТИГР» для детских лидеров образовательных учреждений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 25</w:t>
            </w:r>
          </w:p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  <w:t>Анисимова М.Н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center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Игровая программа по ПДД(по согласованию с ОУ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  <w:t>Казаринова В.Е,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-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Акция «Посылка солдату - земляку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№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  <w:t>Анисимова М.Н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snapToGrid w:val="false"/>
              <w:ind w:left="142" w:right="142" w:hanging="0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napToGrid w:val="false"/>
              <w:ind w:left="142" w:right="142"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Районный турнир по логическим играм, 4 «1», 4 «а», 4 «б» классы 278 гимназ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гимназ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договоренности с ОУ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Познавательная игровая программа, посвященная Дню матери «На это имя не ложатся тен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  <w:t>Шевченко Е. С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-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Участие ДОО/ОУС Адмиралтейского района в международном форуме «Молодежная волна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№ 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Анисимова М.Н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Познавательная программа «Мамочка, любимая моя!», 2 класс ОУ 28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 12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Познавательная программа «В мире головоломок» 3 «а», 3 «б» классы ОУ 2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22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3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КАРОТИН. Там, где нет неправильных ответов (8-9 классы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, каб. № 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  <w:t>Львовский Ю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Познавательная программа «Азбука ребусов», 2 «в» класс ОУ 3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3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Первенство Адмиралтейского района по шахматам «Белая ладь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, каб. № 6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  <w:t>Советов А.Б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КАРОТИН. Там, где нет неправильных ответов (8-9 классы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, каб. № 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  <w:t>Львовский Ю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Проект «Маленькие, да удаленькие», команда «Огонек» 4«б» класса — 1 «а» класс  ОУ 6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6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Районный турнир по логическим играм, 4 «а», 4 «б» классы ОУ 3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Районный турнир по логическим играм, 4 «г» класс ОУ 307, 4 «б» ОУ 6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Районный турнир по логическим играм, 4 «а» класс ОУ 260, 4 «б» ОУ 2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Литературная программа «Приглашение в сказку», 1 «в» класс ОУ № 3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Районный конкурс «Живое поэтическое слово», ОУ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Смирнова Е.Г.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Проект «Маленькие, да удаленькие», команда «Огонек» 4«б» класса — 1«б» класс ОУ 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6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Творческая мастерская «Школа — праздник». Проект «Классный праздник», 4 «а» класс 278 гимназ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гимназ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Литературная программа «Чукоккала», 1 «в» класс ОУ 3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3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Районный турнир по логическим играм, 4 «а», 4 «б» классы ОУ 2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Районный турнир по логическим играм, по договор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/>
            </w:pPr>
            <w:r>
              <w:rPr/>
              <w:t>Проект «Маленькие, да удаленькие», команда «Синие стрелы», 4«а» класс — 1 «а» классу ОУ №2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26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/>
            </w:pPr>
            <w:r>
              <w:rPr/>
              <w:t>Благотворительный Рождественский вечер для пожилых жителей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№3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апитонова Г.А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/>
            </w:pPr>
            <w:r>
              <w:rPr/>
              <w:t>Творческая мастерская «Школа — праздник», Проект «Делаем праздник своими руками», 3 «а» класс ОУ 2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24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/>
            </w:pPr>
            <w:r>
              <w:rPr/>
              <w:t>Проект «Наш Адмиралтейский район», 4 «б» класс ОУ 2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26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/>
            </w:pPr>
            <w:r>
              <w:rPr/>
              <w:t>Проект «Учимся быть самостоятельными», 3 «1» класс 278 гимназ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гимназ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/>
            </w:pPr>
            <w:r>
              <w:rPr/>
              <w:t>Проект «Город вежливости». Новогодний бал, 2 «1» класс 278 гимназ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гимназ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/>
            </w:pPr>
            <w:r>
              <w:rPr/>
              <w:t>Участие в городских елках танцевального коллектива «Игрис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офицеров на Литейном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Григорьева И.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19 по 28 декабр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/>
            </w:pPr>
            <w:r>
              <w:rPr/>
              <w:t>Выставка работ воспитанников филиала «Карнавальная маск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тдела ИЗО и ДПИ</w:t>
            </w:r>
          </w:p>
          <w:p>
            <w:pPr>
              <w:pStyle w:val="Normal"/>
              <w:snapToGrid w:val="false"/>
              <w:ind w:left="142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еки Пряжки 8/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яшева И.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,12,20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00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ная эколого-биологическая конференция «Мои первые открытия»- зимняя сессия, в рамках программы «Развитие учебно-исследовательской деятельности».</w:t>
            </w:r>
          </w:p>
          <w:p>
            <w:pPr>
              <w:pStyle w:val="Normal"/>
              <w:snapToGrid w:val="false"/>
              <w:ind w:left="142" w:right="1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ДЮТ, каб.87</w:t>
            </w:r>
          </w:p>
          <w:p>
            <w:pPr>
              <w:pStyle w:val="Normal"/>
              <w:snapToGrid w:val="false"/>
              <w:ind w:left="142" w:right="142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рман Л.С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,12,20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30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скуссионные встречи для старшеклассников «Саммит природы», в рамках городских программ «Одаренные дети» и «Воспитание гражданина патриота»</w:t>
            </w:r>
          </w:p>
          <w:p>
            <w:pPr>
              <w:pStyle w:val="Normal"/>
              <w:snapToGrid w:val="false"/>
              <w:ind w:left="142" w:right="1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Фурман Л.С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12,20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00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лючительный этап районного муниципального конкурса «Эко я придумал», в рамках районной программы «Одаренные де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3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ерова Л.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/>
            </w:pPr>
            <w:r>
              <w:rPr/>
              <w:t>Районные соревнования школьных команд по стрельбе из пневматической винтовки и лазерного пистол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тир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дан В.Т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— 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годние елки, для учащихся начальных классов ОУ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ЮТ, 37, 38 зал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зиль Э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роприятия в рамках реализации районной программы РОС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349" w:type="dxa"/>
        <w:jc w:val="left"/>
        <w:tblInd w:w="-8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418"/>
        <w:gridCol w:w="3685"/>
        <w:gridCol w:w="1920"/>
        <w:gridCol w:w="247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08" w:first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3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ционный совет по проекту «Детские общественные объединения» в рамках районной программы РОС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 25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исимова М.Н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-18.00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углый стол «От теории к практике» защита выполненного задания по соц. проектированию;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 xml:space="preserve">Презентация материалов по теме №1 виртуальной газеты </w:t>
            </w:r>
            <w:r>
              <w:rPr>
                <w:b/>
              </w:rPr>
              <w:t>для учащихся районного проекта «Самоуправление и ДОО»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ДЮТ, каб №25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Анисимова М.Н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-18.00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тер-класс «Сбор и анализ информации. Разработка собственного варианта»;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 xml:space="preserve">2 задание по виртуальной газете </w:t>
            </w:r>
            <w:r>
              <w:rPr>
                <w:b/>
              </w:rPr>
              <w:t>для участников районного проекта «Самоуправление и ДОО»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ДЮТ, каб №25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Анисимова М.Н.</w:t>
            </w:r>
          </w:p>
        </w:tc>
      </w:tr>
      <w:tr>
        <w:trPr/>
        <w:tc>
          <w:tcPr>
            <w:tcW w:w="103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аются представители образовательных учреждений, участвующие в реализации подпроектов программы РО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ДЮТ «У Вознесенского моста»</w:t>
        <w:tab/>
        <w:tab/>
        <w:tab/>
        <w:tab/>
        <w:tab/>
        <w:t>Э.А.Музи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7:37:00Z</dcterms:created>
  <dc:creator>52</dc:creator>
  <dc:description/>
  <cp:keywords/>
  <dc:language>en-US</dc:language>
  <cp:lastModifiedBy>Admin</cp:lastModifiedBy>
  <cp:lastPrinted>2011-11-22T16:41:00Z</cp:lastPrinted>
  <dcterms:modified xsi:type="dcterms:W3CDTF">2011-11-23T17:37:00Z</dcterms:modified>
  <cp:revision>2</cp:revision>
  <dc:subject/>
  <dc:title>План работы</dc:title>
</cp:coreProperties>
</file>