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/>
      </w:pPr>
      <w:r>
        <w:rPr/>
        <w:t>План работы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орца детского (юношеского) творчества «У Вознесенского моста»</w:t>
      </w:r>
    </w:p>
    <w:p>
      <w:pPr>
        <w:pStyle w:val="Normal"/>
        <w:ind w:left="-180" w:hanging="0"/>
        <w:jc w:val="center"/>
        <w:rPr/>
      </w:pPr>
      <w:r>
        <w:rPr/>
        <w:t>на</w:t>
      </w:r>
      <w:r>
        <w:rPr>
          <w:b/>
        </w:rPr>
        <w:t xml:space="preserve"> ноябрь</w:t>
      </w:r>
      <w:r>
        <w:rPr/>
        <w:t xml:space="preserve"> 2011 года</w:t>
      </w:r>
    </w:p>
    <w:tbl>
      <w:tblPr>
        <w:tblW w:w="994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00"/>
        <w:gridCol w:w="3600"/>
        <w:gridCol w:w="1800"/>
        <w:gridCol w:w="2050"/>
        <w:gridCol w:w="20"/>
      </w:tblGrid>
      <w:tr>
        <w:trPr>
          <w:trHeight w:val="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рове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21, 28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ворца. Совещание руководителей структурных подразделений Дворц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№25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льЭ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етодис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№ 28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М.З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Е.Г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08, 15, 22, 29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Конструктор школьных сайтов» для педагогов отделов Двор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91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Г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 08, 15, 22, 29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Основы эффективной работы на ПК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 91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Л.В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10, 17, 24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Издательская продукция: от замысла до воплощ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 91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Г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-15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изостудии в городском конкурсе «Народы нашего гор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 «СПбГДТЮ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ейкис Э.В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08-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ий поход воспитанников секции спортивного туризма «Ветер странствий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-03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шахматной школы ДДЮТ в Городском шахматном турнир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. Остров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в А.Б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04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шахматной школы ДДЮТ в Полуфинале Первенства Санкт-Петербурга по шахматам до 10 л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в А.Б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07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Образцового детского коллектива «Народный цирк «Ровесник» в Международном фестивале детских, молодежных цирковых коллективов, школ и исполнителей «ЦИРКОВЕ МАЙБУТНЕ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уганск Украин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ова Е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0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-09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шахматной школы ДДЮТ в Районном шахматном турнире «Измайловская осень - 2011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 «Измайловский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ов А.Б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Педагогическая компетентность» для педагогов, работающих 1-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шакова Л.Б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 25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 «Педагогическая мастерская» для педагогов, методистов, педагогов-организаторов, у которых сроки прохождения аттестации ноябрь-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, каб. №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ирнова Н.В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Осени ДОК «Черепашк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Е.Б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русским шашкам для новичков «Мой шашечный дебют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№6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К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секции спортивного туризма в соревнованиях по ориентированию в зале с чипами Центр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ческий кабинет как условие профессионального роста педагога.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ем методическое пособ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а Л.Ф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ЭР в ДДЮТ». «Включение школьников в социальную практику на основе сетевого взаимодействия ОУ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№25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М.З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.В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объединения судомоделирования в Открытом личном первенстве города по простейшим моделям судов «Моя первая модель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ДТЮ, отдел техник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 М.Б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6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Дворца по шашка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64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К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9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ый день РДЮОО «МАО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1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фотостудии «Взгляд» в городском фотоконкурсе «Открытый мир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ГДТЮ, отдел техник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енко Н.А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авиамоделистов по моделям вертолетов «Муха» для учащихся объединения авиамоделир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№4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В.Н.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спитанников объединения ракетомоделирования в Городских соревнованиях по ракетомодельному спорту «Первая ракет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дров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Ю.В.</w:t>
            </w:r>
          </w:p>
        </w:tc>
      </w:tr>
    </w:tbl>
    <w:p>
      <w:pPr>
        <w:pStyle w:val="Normal"/>
        <w:jc w:val="center"/>
        <w:rPr/>
      </w:pPr>
      <w:r>
        <w:rPr/>
        <w:t>Ресурсный центр</w:t>
      </w:r>
    </w:p>
    <w:tbl>
      <w:tblPr>
        <w:tblW w:w="971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22"/>
        <w:gridCol w:w="3765"/>
        <w:gridCol w:w="1590"/>
        <w:gridCol w:w="1851"/>
      </w:tblGrid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учающий семинар </w:t>
            </w:r>
            <w:r>
              <w:rPr>
                <w:b/>
                <w:sz w:val="20"/>
                <w:szCs w:val="20"/>
              </w:rPr>
              <w:t>«Дизайн проектов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25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М.А.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еминар </w:t>
            </w:r>
            <w:r>
              <w:rPr>
                <w:b/>
                <w:bCs/>
                <w:sz w:val="20"/>
                <w:szCs w:val="20"/>
              </w:rPr>
              <w:t xml:space="preserve">«Педагогическая компетентность» </w:t>
            </w:r>
            <w:r>
              <w:rPr>
                <w:sz w:val="20"/>
                <w:szCs w:val="20"/>
              </w:rPr>
              <w:t>для педагогов ДО, работающих 1-ый год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25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шакова Л.Б.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 О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 О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еминар </w:t>
            </w:r>
            <w:r>
              <w:rPr>
                <w:b/>
                <w:bCs/>
                <w:sz w:val="20"/>
                <w:szCs w:val="20"/>
              </w:rPr>
              <w:t>«Проектирование программ дополнительного образования детей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 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бо на базе ОУ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 Н.В.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ческий кабинет как условие профессионального роста педагога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оздаем методическое пособие»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9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а Л.Ф.</w:t>
            </w:r>
          </w:p>
        </w:tc>
      </w:tr>
    </w:tbl>
    <w:p>
      <w:pPr>
        <w:pStyle w:val="Normal"/>
        <w:jc w:val="center"/>
        <w:rPr/>
      </w:pPr>
      <w:r>
        <w:rPr/>
        <w:t>Повышение квалификации педагогических кадров ОУ</w:t>
      </w:r>
    </w:p>
    <w:tbl>
      <w:tblPr>
        <w:tblW w:w="1012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85"/>
        <w:gridCol w:w="4532"/>
        <w:gridCol w:w="1558"/>
        <w:gridCol w:w="1547"/>
      </w:tblGrid>
      <w:tr>
        <w:trPr>
          <w:trHeight w:val="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15,22, 29. 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-17.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для руководителей ОДОД и ответственных за ДО в О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№ 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  Н.В.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11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 «Создание электронного портфолио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ные руководители, педагоги.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 каб №2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тникова А.В.</w:t>
            </w:r>
          </w:p>
        </w:tc>
      </w:tr>
      <w:tr>
        <w:trPr>
          <w:trHeight w:val="74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00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МО председателей МО классных руководителей образовательных учреждений Адмиралтей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№ 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тникова А.В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МО старших вожатых и руководителей ДОО и ОУС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 № 3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МО руководителей ОДОД «Аттестация как форма предъявление результатов деятельност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 Н.В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МО Старших вожатых и организаторов ДОО в ОУ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Каб № 2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МО руководителей ОДОД и ответственных за ДО в ОУ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, каб№ 2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елева Н.В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7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для ответственных за организацию работы по ПДД в ОУ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ЮТ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2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Е.Г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ционный совет по проекту «Детские общественные объединения» в рамках районной программы РОС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Н.</w:t>
            </w:r>
          </w:p>
        </w:tc>
      </w:tr>
      <w:tr>
        <w:trPr>
          <w:trHeight w:val="7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ционный совет по проекту «Дополнительное образование» в рамках районной программы 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ДЮТ, каб. №28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елева Н.В.</w:t>
            </w:r>
          </w:p>
        </w:tc>
      </w:tr>
      <w:tr>
        <w:trPr>
          <w:trHeight w:val="77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я для участников районного конкурса педагогических достижений. Номинация «Специалист в области воспитания дополнительного образовани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, каб.№2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елева Н.В.</w:t>
            </w:r>
          </w:p>
        </w:tc>
      </w:tr>
      <w:tr>
        <w:trPr>
          <w:trHeight w:val="44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 ответственных за ПДД в ОУ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Е.Г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для педагогов-организаторов, старших вожатых и руководителей ДОО и ОУ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ые смотры, конкурсы, выставки и др. творческие меро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детей и педагогических кадров ОУ района</w:t>
      </w:r>
    </w:p>
    <w:tbl>
      <w:tblPr>
        <w:tblW w:w="10020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990"/>
        <w:gridCol w:w="4526"/>
        <w:gridCol w:w="1972"/>
        <w:gridCol w:w="1715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конкурса «Умная семейка», учащиеся 2 классов  и  родител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райо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ТИГР» для детских лидеров ОУ район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о дню народного единства России «Россия — Родина моя!», класс и ОУ по договоренност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 А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освящения в первоклассники, 1 «а» класс ОУ №307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о дню народного единства России «Россия — Родина моя!», класс и ОУ по договоренност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 А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освящения в первоклассники, 1 «в» класс ОУ №307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о дню народного единства России «Россия — Родина моя!», класс и ОУ по договоренност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 А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программа ко дню народного единства России «Россия — Родина моя!», 7 класс ОУ № 256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 А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онные встречи для старшеклассников «Саммит природы», в рамках городской программы «Одаренные дети»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25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 Л.С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программа «Моя Родина», 3 «а» класс  ОУ №245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отека «Старая Коломна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, 12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«Адмиралтейский кораблик», 3 «а», 3 «б» 229 лице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конференция «Лабиринты науки», в рамках районной программы «Одаренные дети»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.37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Л.И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30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15.00 по 18.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в. записи)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школьных команд по стрельбе из пневматической винтовки и лазерного пистолета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тир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 В.Т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1.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день приема работ на конкурс социальной рекламы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3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никова А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ечок -2 (учащиеся 10-11 классов ОУ №№ 195, 229, 241, 243, 259, 307)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37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Ю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освящения в первоклассники, 1 «г» класс ОУ №307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района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0, 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«Адмиралтейский кораблик», 2 «г», 2 «в» ОЦУ №307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по ПДД(по согласованию с ОУ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25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а В.Е,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проект «Маленькие, да удаленькие», 4 «б» класс — 1 «в» класс ОУ № 62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№ 624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Учимся быть самостоятельными», 3 «1» класс 278 гимназ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гимназия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ИК (учащиеся ОУ №№ 5, 522, 2 интернат)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Ю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— 24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олимпийские игры, 2, 3, 4 классы ОУ № 307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№ 307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огонек» для учащихся 3-4 классов ГОУ СОШ № 2-я СПб гимн., 232, 234, 235, 241, 245, 255, 256, 259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Е.Г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 международному дню матери «На это имя не ложатся тени», класс и ОУ по заявкам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 С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й огонек» для учащихся 3-4 классов ГОУ СОШ № 266, 278, 287, 288, 306, 307, ш-инт №2, 52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Е.Г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конкурс-выставка «Субъективный взгляд»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Н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онсультация п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у районного конкурса педагогических достижений. Номинация «Классный руководитель»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3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никова А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 международному дню матери «На это имя не ложатся тени», класс и ОУ по заявкам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 С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«Город Вежливости» (осенняя ярмарка), 2 «1» класс 278 гимназ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гимназия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. Проблемы семейной жизни (учащиеся 9-10классов ОУ №№ 243, 280, 307)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Ю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 международному дню матери «На это имя не ложатся тени», класс и ОУ по заявкам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 С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-5.12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воспитанников изостудии «Мамины глаза» к международному дню матер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3 этаж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ейкис Э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— награждение победителей интеллектуальных олимпийских игр, ОУ № 307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№ 307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 международному дню матери «На это имя не ложатся тени», 8 класс ОУ№ 256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 С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, 12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«Адмиралтейский кораблик», по договоренности со школам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 к международному дню матери «На это имя не ложатся тени», класс и ОУ по заявкам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87 зал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 С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ир растений», 2 «в» класс ОУ № 30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 № 307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янова Н. 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жечок-3 (учащиеся 10-11 классов ОУ №№ 195, 229, 241, 243, 259, 307)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Ю.В.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8.00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ок на смотр-конкурс педагогических разработок внеклассных мероприят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3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никова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я в рамках реализации районной программы РОС .</w:t>
      </w:r>
    </w:p>
    <w:tbl>
      <w:tblPr>
        <w:tblW w:w="9933" w:type="dxa"/>
        <w:jc w:val="left"/>
        <w:tblInd w:w="-5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050"/>
        <w:gridCol w:w="4500"/>
        <w:gridCol w:w="1920"/>
        <w:gridCol w:w="1713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 координационного совета по проекту «Детские общественные объединения» в рамках районной программы РОС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, каб № 25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Н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ОС «Детские общественные объединения». Мастер-класс «Подготовка в работе над социальным проектом. Выбор проблемы» (для учащихся ОУ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ЮТ, каб № 25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исимова М.Н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1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ор координационного совета по проекту «Дополнительное образование» в рамках районной программы РОС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ДЮТ, каб. №28 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елева Н.В.</w:t>
            </w:r>
          </w:p>
        </w:tc>
      </w:tr>
      <w:tr>
        <w:trPr/>
        <w:tc>
          <w:tcPr>
            <w:tcW w:w="99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глашаются представители образовательных учреждений, участвующие в реализации подпроектов программы РО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ДЮТ «У Вознесенского моста»</w:t>
        <w:tab/>
        <w:tab/>
        <w:tab/>
        <w:tab/>
        <w:tab/>
        <w:t>Э.А.Музи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33:00Z</dcterms:created>
  <dc:creator>52</dc:creator>
  <dc:description/>
  <cp:keywords/>
  <dc:language>en-US</dc:language>
  <cp:lastModifiedBy>Галина</cp:lastModifiedBy>
  <cp:lastPrinted>2011-10-13T15:42:00Z</cp:lastPrinted>
  <dcterms:modified xsi:type="dcterms:W3CDTF">2011-10-27T13:33:00Z</dcterms:modified>
  <cp:revision>2</cp:revision>
  <dc:subject/>
  <dc:title>План работы</dc:title>
</cp:coreProperties>
</file>